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specjalistyczne 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                                        </w:t>
            </w:r>
            <w:r>
              <w:rPr/>
              <w:t xml:space="preserve">Special translation I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Dziwi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Dziwi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ym celem kursu jest przygotowanie studentów do tłumaczenia pisemnego tekstów z zakresu szeroko rozumianej ekonomii: korespondencji handlowej, umów oraz kontraktów. Studenci zapoznają się ze strukturą takich tekstów w języku ukraińskim oraz polskim z naciskiem na stosowaną w nich terminologię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Znajomość terminologii przekładoznawczej z zakresu języka ukraiń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ukraińskiego na poziomie B1 umożliwiająca pracę z konkretnymi dokumentam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ony kurs wstęp do teorii przekładu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Efekty uczenia się</w:t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podstawową wiedzę z zakresu tłumaczeń specjalisty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. zna terminologię za zakresu korespondencji handlowej, umów, kontraktów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wykazuje podstawową wiedzę z dziedzin powiązanych z przekładem tekstów specjali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wyszukiwać i analizować informacje niezbędne w procesie tłumacze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 potrafi samodzielnie zdobywać wiedzę niezbędną do prawidłowego tłumaczenia tekstów specjalistycznych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rozpoznaje różne rodzaje tekstów i potrafi przeprowadzić ich analizę,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2 -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trafi współdziałać i pracować w grupie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3 - prawidłowo identyfikuje i rozstrzyga dylematy związane z wykonywaniem zawodu tłumacz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aktyczna: ćwiczenia w tłumaczeniu pisemnym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 xml:space="preserve">Metoda analityczna: wskazanie podobieństw i różnic w tekstach paralelnych sporządzonych w języku polskim i ukraińskim.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eksponująca: zasoby Internetu.</w:t>
            </w:r>
          </w:p>
          <w:p>
            <w:pPr>
              <w:pStyle w:val="Zawartotabeli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równawcza: porównywanie tekstów oryginalnych i przekładów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before="57" w:after="57"/>
              <w:jc w:val="both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odstawą zaliczenia ćwiczeń jest regularne uczestnictwo w zajęciach, wywiązywanie się z zadań indywidualnych oraz grupowych, uzyskanie pozytywnych wyników z prac kontrolny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egzaminu mogą przystąpić osoby, które uprzednio uzyskały zaliczenie z zakresu realizowanego materiału oraz przedstawiły wszystkie prace pisemne wymagane w trakcie trwania kurs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a nie otrzymają osoby, które nie spełnią powyższych kryteriów (uczestnictwo w zajęciach, oddane prace pisemn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odstawowe informacje o technikach translatorski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Analiza tekstów paralelnych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odstawowe rodzaje pism handl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Zasady sporządzania pism handl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zekład pisemny pism przewodni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zekład pisemny pism zawierających prośbę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rzekład pisemny umów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rzekład pisemny kontraktów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60" w:hanging="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</w:r>
          </w:p>
          <w:p>
            <w:pPr>
              <w:pStyle w:val="BalloonText1"/>
              <w:rPr>
                <w:rFonts w:ascii="Arial" w:hAnsi="Arial" w:eastAsia="PMingLiU;新細明體" w:cs="Arial"/>
                <w:sz w:val="22"/>
                <w:szCs w:val="20"/>
              </w:rPr>
            </w:pPr>
            <w:r>
              <w:rPr>
                <w:rFonts w:eastAsia="PMingLiU;新細明體"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Яровенко Л.С. Теорія перекладу: Методичний посібник для здобувачів вищої освіти (магістерського) рівня: Одеса, ОНУ, 202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uk-UA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Корунець І.В. Теорія і практика перекладу: підручник. </w:t>
            </w:r>
            <w:r>
              <w:rPr>
                <w:rFonts w:cs="Arial" w:ascii="Arial" w:hAnsi="Arial"/>
                <w:sz w:val="22"/>
                <w:szCs w:val="16"/>
              </w:rPr>
              <w:t>Вінниця:Нова Книга, 2000</w:t>
            </w:r>
            <w:r>
              <w:rPr>
                <w:rFonts w:cs="Arial" w:ascii="Arial" w:hAnsi="Arial"/>
                <w:sz w:val="22"/>
                <w:szCs w:val="16"/>
                <w:lang w:val="uk-UA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>Зорівчак Р. П. Реалія і переклад. - Львів: Вид-во Львів, ун-ту, 19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kazane zasoby internet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14:00Z</dcterms:created>
  <dc:creator>Barbara Wilk</dc:creator>
  <dc:description/>
  <cp:keywords/>
  <dc:language>en-US</dc:language>
  <cp:lastModifiedBy>Marcin Dziwisz</cp:lastModifiedBy>
  <cp:lastPrinted>2012-01-27T08:28:00Z</cp:lastPrinted>
  <dcterms:modified xsi:type="dcterms:W3CDTF">2024-11-04T07:55:00Z</dcterms:modified>
  <cp:revision>3</cp:revision>
  <dc:subject/>
  <dc:title>KARTA KURSU</dc:title>
</cp:coreProperties>
</file>